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ctivité 3.4 Conversion entre SI and Impérial</w:t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930"/>
      </w:tblGrid>
      <w:tr>
        <w:trPr>
          <w:trHeight w:val="8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10490</wp:posOffset>
                      </wp:positionV>
                      <wp:extent cx="723900" cy="180975"/>
                      <wp:effectExtent l="5080" t="8890" r="1143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95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1.85pt;margin-top:8.7pt;width:56.95pt;height:14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6"/>
                <w:szCs w:val="56"/>
              </w:rPr>
              <w:t>SI          Impérial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110490</wp:posOffset>
                      </wp:positionV>
                      <wp:extent cx="723900" cy="180975"/>
                      <wp:effectExtent l="5080" t="8890" r="1143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95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82.1pt;margin-top:8.7pt;width:56.95pt;height:14.2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56"/>
                <w:szCs w:val="56"/>
              </w:rPr>
              <w:t>Impérial            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56"/>
              </w:rPr>
            </w:pPr>
            <w:r>
              <w:rPr>
                <w:rFonts w:cs="Arial" w:ascii="Arial" w:hAnsi="Arial"/>
                <w:b/>
                <w:sz w:val="10"/>
                <w:szCs w:val="56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mm = _____ p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56"/>
                <w:szCs w:val="56"/>
              </w:rPr>
              <w:t>1 po = _____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cm = _____ p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56"/>
                <w:szCs w:val="56"/>
              </w:rPr>
              <w:t>1 po = 2.54 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m = _____ p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56"/>
                <w:szCs w:val="56"/>
              </w:rPr>
              <w:t>1 pi = _____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m = 1.0936 v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vg = _____ m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km = _____ 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1 mi = 1.6093 km</w:t>
            </w:r>
          </w:p>
        </w:tc>
      </w:tr>
    </w:tbl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52:00Z</dcterms:created>
  <dc:creator>GSCS</dc:creator>
  <dc:description/>
  <cp:keywords/>
  <dc:language>en-US</dc:language>
  <cp:lastModifiedBy>Default User</cp:lastModifiedBy>
  <dcterms:modified xsi:type="dcterms:W3CDTF">2012-03-19T02:52:00Z</dcterms:modified>
  <cp:revision>2</cp:revision>
  <dc:subject/>
  <dc:title>Activité 3</dc:title>
</cp:coreProperties>
</file>